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11 июля 2025 года</w:t>
        <w:tab/>
        <w:t>№ 38/200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и в решение Совета муниципального района «Шилкинский район» от 03 апреля 2025 год № 33/18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об увеличении лимитов 2025 года за счет остатков прошлых лет бюджета дорожного фонда в общей сумме 12 406 321,05 рублей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03 апреля 2025 года № 33/184,  изложив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827"/>
        <w:gridCol w:w="709"/>
      </w:tblGrid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, тыс. руб. из дорожного фонда муниципального района</w:t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Дороги общего пользования местного значения муниципального район  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20 976,84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Автомобильной дороги Шиванда - Уненкер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00 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автомобильной дороги "Подъезд к с. Кироча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00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автомобильной дороги "Подъезд к с. Усть-Ножовая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92 4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ерв (софинансирование)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37 858,7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1 117,93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ешению совета от 27 декабря 2024 года № 31/170 (Независимая экспертиза сметы)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плата задолженности за 2024 год по Содержанию автомобильных дорог муниципального района "Шилкинский район" (По решению Совета от 27 декабря 2024 года № 31/170 )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0 166,47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 350 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Богомягковское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bCs/>
                <w:i/>
                <w:color w:val="000000"/>
                <w:sz w:val="28"/>
                <w:szCs w:val="28"/>
              </w:rPr>
              <w:t>500 000,0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Верхнехил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Галк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Каза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Мирса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с/п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Новоберез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Номоко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Оно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Размахн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Усть-Теленгуй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Усть-Теленгуйское" ( на ремонт паромной переправ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50 000,0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/п "Чиро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00 000,0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 xml:space="preserve">Увеличение лимитов 2025 года за счет остатков прошлых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2 406 321,05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ородское поселение «Шилкинское» асфальт СОШ № 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00 000,00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Ремонт водопропускной трубы на участке км 6+544 – км 6+630                                а/д с. Новоберезовское до с. Нижняя Хила 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6 628 841,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  С.Г. Шве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2:05:00Z</dcterms:created>
  <dc:creator>Бухгалтер</dc:creator>
  <dc:description/>
  <cp:keywords/>
  <dc:language>en-US</dc:language>
  <cp:lastModifiedBy>Postmaster</cp:lastModifiedBy>
  <cp:lastPrinted>2025-07-11T14:23:00Z</cp:lastPrinted>
  <dcterms:modified xsi:type="dcterms:W3CDTF">2025-07-11T05:34:00Z</dcterms:modified>
  <cp:revision>10</cp:revision>
  <dc:subject/>
  <dc:title>ПРОЕКТ</dc:title>
</cp:coreProperties>
</file>